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text" w:leftFromText="180" w:rightFromText="180" w:tblpX="0" w:tblpY="1674" w:topFromText="0" w:vertAnchor="page"/>
        <w:tblW w:w="146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6"/>
        <w:gridCol w:w="1723"/>
        <w:gridCol w:w="1591"/>
        <w:gridCol w:w="3312"/>
        <w:gridCol w:w="2122"/>
        <w:gridCol w:w="1989"/>
        <w:gridCol w:w="1988"/>
        <w:gridCol w:w="1511"/>
      </w:tblGrid>
      <w:tr>
        <w:trPr>
          <w:trHeight w:val="18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86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419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– 10.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д. творчество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Труд в уголке природы. Настольно-печатн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тихотворения К.Друян «Ах, какой наряд у елок!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Дидактическая игра «Украсим елочку» - упражнять Ваню и Тиму в умении сравнивать предметы по величине и по цвету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должать закреплять навыки намыливания рук до образования пены, тщательно смыв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а «Научим зайку делать пену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ая игра «Семья»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екомендации родителям по семейному чтению произведений в которых сказочные персонажи трудятс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«Мальчик с пальчик», «Крошечка Хаврошечка» и т.д.</w:t>
            </w:r>
          </w:p>
        </w:tc>
      </w:tr>
      <w:tr>
        <w:trPr>
          <w:trHeight w:val="4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9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Окружающий мир. Беседа «Зимушка –зим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7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Занятие №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93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едложить учить детей сгребать снег с помощью лопаток в определенное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бота по движениям: учить детей легко приземляться, выполнять действия по указанию взрослого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должать приучать соблюдать правила поведения в раздевалке: не сорить, помогать товарищам , не мешать другим, вытирать ноги при входе в помещен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на прогулке. Игры с выносным материалом . Сюжетно- ролевые игры по желанию  детей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русской народной  сказки « Коза дереза»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стольно –печатная игра «Узнай сказку по картинке»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Машу правильно надевать колготки, выворачивать  на лицевую сторону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должаем учиться замечать непорядок в одежде и устранять его с помощью взрослого или других детей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о строительным  материалом . Сюжетно –ролевая игра « Семья» Рассматривание иллюстраций к русским народным сказкам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блюдение за изменением погоды в вечернее время. П/игра «Белые снежинки»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b/>
          <w:sz w:val="14"/>
          <w:szCs w:val="14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Группа: </w:t>
      </w:r>
      <w:r>
        <w:rPr>
          <w:rFonts w:eastAsia="Calibri" w:ascii="Times New Roman" w:hAnsi="Times New Roman"/>
          <w:b/>
          <w:sz w:val="14"/>
          <w:szCs w:val="14"/>
        </w:rPr>
        <w:t>первая младшая</w:t>
      </w:r>
      <w:r>
        <w:rPr>
          <w:rFonts w:eastAsia="Calibri" w:ascii="Times New Roman" w:hAnsi="Times New Roman"/>
          <w:sz w:val="14"/>
          <w:szCs w:val="14"/>
        </w:rPr>
        <w:t xml:space="preserve">                                                 Тема: </w:t>
      </w:r>
      <w:r>
        <w:rPr>
          <w:rFonts w:eastAsia="Calibri" w:ascii="Times New Roman" w:hAnsi="Times New Roman"/>
          <w:b/>
          <w:sz w:val="14"/>
          <w:szCs w:val="14"/>
        </w:rPr>
        <w:t>«В гостях у сказки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>Цель:</w:t>
      </w:r>
      <w:r>
        <w:rPr>
          <w:rFonts w:eastAsia="Calibri" w:ascii="Times New Roman" w:hAnsi="Times New Roman"/>
          <w:b/>
          <w:sz w:val="14"/>
          <w:szCs w:val="14"/>
        </w:rPr>
        <w:t xml:space="preserve"> Познакомить детей с народными сказками.</w:t>
      </w:r>
    </w:p>
    <w:p>
      <w:pPr>
        <w:pStyle w:val="Normal"/>
        <w:spacing w:lineRule="auto" w:line="240" w:before="10" w:after="10"/>
        <w:rPr>
          <w:rFonts w:ascii="Times New Roman" w:hAnsi="Times New Roman" w:eastAsia="Calibri"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>Итоговое мероприятие: Лепка: «Саночки для зайчик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Дата проведения итогового мероприятия: </w:t>
      </w:r>
      <w:r>
        <w:rPr>
          <w:rFonts w:eastAsia="Calibri" w:ascii="Times New Roman" w:hAnsi="Times New Roman"/>
          <w:b/>
          <w:sz w:val="14"/>
          <w:szCs w:val="14"/>
        </w:rPr>
        <w:t>пятница – 14. 0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Ответственный за проведение итогового мероприятия: </w:t>
      </w:r>
      <w:r>
        <w:rPr>
          <w:rFonts w:eastAsia="Calibri" w:ascii="Times New Roman" w:hAnsi="Times New Roman"/>
          <w:b/>
          <w:sz w:val="14"/>
          <w:szCs w:val="14"/>
        </w:rPr>
        <w:t>воспитатели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-11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 с детьми «Наши добрые дела» - развивать у детей доброе отношение ко всему окружающему миру. Учить детей анализировать свои поступки, радоваться результату. Активизировать стремление совершать благородные поступки. Радоваться результату. Уметь высказывать о своих впечатл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Дидактическая игра «Наш предмет такой же формы» - рассмотреть с Соней и Катей предметы и игрушки разной формы, определить их форму (круглая, квадратная и т.д.), развивать действия соотнесения формы различных предметов с образц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Обратить внимание детей на то, как они обращаются друг к другу: к товарищам нужно обращаться по имени, к взрослым по имени и отчеств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в центрах активности с использованием материалов для рисования и трафаретов геометрических фиг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ая игра «Дом»,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а с куклами бибабо и игрушками изображающими животных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едложить родителям изготовить вместе с детьми пальчиковый театр из бросового материала (бумажных пакетов, рукавиц, пустых пузырьков из-под шампуня, лоскутков ткани и т.д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овместный труд детей и родителей по уборке участка от сне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картины  «Зимой на прогул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Занятие №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детей правильно придавать форму построек, доводить начатое дело до кон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бота по движениям: бегать, не наталкиваясь друг на друга, действовать быстро по сигнал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пражнять детей в одевании перчаток и варежек: для каждого пальчика свой доми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вторить с детьми стихотворение Н. Саконской «Маша варежку надела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ые игры по желанию дет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русской народной сказки «Лиса и дрозд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Обсуждение героев русских народных сказок, их повадок, характерных особенностей: лисичка – хитрая, зайка – трусливый, медведь – косолапый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спользование мимики и пантомимики при изображении героев сказо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ндивидуальная беседа с Давидом, о том, как надо разговаривать: общаться спокойно, без кр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ый разговор на тему: «Как играют воспитанные дет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креплять знания и навыки поведения в группе: не обижать детей, не отнимать игрушки, вежливо просить, дружно игра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к русским народным сказ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Геометрические фигуры для выкладывания узоров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вою пару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-12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должать знакомство детей с устным народным творчеством – сказ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стольный театр «терем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крепить с Кириллом приемы лепки: раскатывания, скатывания, сплющи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и проговаривание песенок «Сидит белка на тележке…», «Сорока – ворона…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Самостоятельная деятельность в центрах творчества с использованием материала для лепк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кни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Внести игрушки – заместители дляс/ролевой игры «Дом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исование «Снежинк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Воспитывать любовь и бережное отношение к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иучать детей бегать легко, не натыкаясь друг на дру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Ориентироваться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ыстро действовать по сигналу воспитателя, находить свое мест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оздание игровой ситуации для закрепления порядка одевания и раздев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перед сном русской народной сказки «Крошечка -Хаврошечка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Д/и. «Посмотри в зеркало, как аккуратно мы одет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Соню и Егора находить непорядок в одежде и исправлять его самостоятельно или просить помощи у взросл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помнить детям о правилах личной безопасности, не разговаривать с незнакомыми людьми и не брать у них угощения и различные предметы; уходить из детского сада только с родителя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к русским народным сказ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геометрическими фигурами, выкладывание узоров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игровая деятельность детей на участке, игры по выбору. Напомнить о дружелюбном отношении друг к другу. П/и «Зайцы и волки». Наблюдения за погодо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-13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должать знакомить детей с жанром потешки, учить отгадывать описательные загад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учивание наизусть потешки «Кот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Учить Катю, Егора и Влада интонационно выразительно исполнять знакомые потешки «Петушок», «Водичка, водичка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ый разговор о пользе физических упражнений. Физкультурой занимаются и маленькие и взрослые. Для того чтобы стать сильным и крепким, нужно делать зарядк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Предоставить детям для самостоятельной деятельности материал для рисования6 раскраски, трафарет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/ролевые игры по сюжетам русских народных сказок с использованием костюмов для ряженья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слушать и обсудить с ребенком аудиосказки. Нарисовать с ребенком полюбившихся геро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художественной литературы. Чтение стихотворения О. Высоцкой «Елоч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4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детей   носить снег для постройки, помогать товарищам в выполнении трудовых поруч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ловить мяч, не прижимая его к груд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росать мяч двумя руками в соответствии с ритмом произносимых с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ая беседа на тему своего внутреннего состояния (сообщить на прогулке, если промокли или замёрзли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русской народной сказки «Пузырь, соломинка и лапоть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каз кукольного театра «Как зайка к детям в гости ше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а с Соней и Владом для формирования навыков словоизменения «Назови ласков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ведение порядка в игровой комнате, создание игровой ситуации «Покажем зайке, как правильно расставить игрушки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 – ролевые игры по желанию дет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блюдения за изменениями погоды вечер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а «Лови – бросай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-14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к сказке «Гуси лебеди». Учить рассматривать сюжетные картинки, отвечать на вопросы, делать простейшие выводы, высказывать предложения. Продолжать объяснять детям, как много интересного можно узнать, если внимательно рассматривать рисунки в книг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Учить Машу и Милану интонационно, выразительно исполнять знакомые потешки «Петушок», «Расти коса до пояса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говаривание песенок – потешек о зайке «Заинька – попляши..», «Сидит, сидит зайка…», «ой ты, заюшка – пострел…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Свободная деятельность детей в центрах актив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к сказке «Гуси – лебеди» и сюжетных карти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/ролевые игры по сюжетам русских народных сказок с использованием костюмов для ряженьяя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сетить с ребенком представление любого детского театр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Лепка: «Саночки для зайчика»</w:t>
            </w:r>
          </w:p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.и. «Лохматый пес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Учить детей правильно пользоваться лопатам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бота по движениям: развивать меткость, ловкость, вынослив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ый разговор по соблюдению правил поведения в раздевалке во время сбора на прогулку6 помогать товарищам, не толкаться и не мешать други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 на прогулке,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 – ролевая игр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терапевтической сказки «Сказка про лисенка» Ирина Гурин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Драматизация сказки «Три медвед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зговор с Егором  по сюжетной картине «гуси-лебеди» - учить отвечать на вопросы, высказываться предложен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ый разговор о безопасном поведении на улице, о ценности своего здоровья и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к русским народным сказ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Выкладывание узоров из геометрических фигур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b/>
          <w:sz w:val="14"/>
          <w:szCs w:val="14"/>
        </w:rPr>
        <w:t>ПРИМЕРНОЕ ПЛАНИРОВАНИЕ ВОСПИТАТЕЛЬНО-ОБРАЗОВАТЕЛЬНОЙ РАБОТЫ (на неделю – 17 - 21.0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Группа: </w:t>
      </w:r>
      <w:r>
        <w:rPr>
          <w:rFonts w:eastAsia="Calibri" w:ascii="Times New Roman" w:hAnsi="Times New Roman"/>
          <w:b/>
          <w:sz w:val="14"/>
          <w:szCs w:val="14"/>
        </w:rPr>
        <w:t>первая  младшая Тема: «Этикет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>Цель:</w:t>
      </w:r>
      <w:r>
        <w:rPr>
          <w:rFonts w:eastAsia="Calibri" w:ascii="Times New Roman" w:hAnsi="Times New Roman"/>
          <w:b/>
          <w:sz w:val="14"/>
          <w:szCs w:val="14"/>
        </w:rPr>
        <w:t xml:space="preserve"> Создание игровых, проблемных ситуаций, способствующих формированию внимательного, заботливого отношения к окружающим. Формирование доброжелательного отношения друг к другу, опыта правильной оценки хороших и плохих поступков. Постепенное приучение обращаться к сотрудникам детского сада по имени отчеству. 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Итоговое мероприятие: </w:t>
      </w:r>
      <w:r>
        <w:rPr>
          <w:rFonts w:eastAsia="Calibri" w:cs="Times New Roman" w:ascii="Times New Roman" w:hAnsi="Times New Roman"/>
          <w:sz w:val="14"/>
          <w:szCs w:val="14"/>
        </w:rPr>
        <w:t>Конструирование «Коврик для котик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Дата проведения итогового мероприятия: </w:t>
      </w:r>
      <w:r>
        <w:rPr>
          <w:rFonts w:eastAsia="Calibri" w:ascii="Times New Roman" w:hAnsi="Times New Roman"/>
          <w:b/>
          <w:sz w:val="14"/>
          <w:szCs w:val="14"/>
        </w:rPr>
        <w:t>пятница – 21.0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Ответственный за проведение итогового мероприятия: </w:t>
      </w:r>
      <w:r>
        <w:rPr>
          <w:rFonts w:eastAsia="Calibri" w:ascii="Times New Roman" w:hAnsi="Times New Roman"/>
          <w:b/>
          <w:sz w:val="14"/>
          <w:szCs w:val="14"/>
        </w:rPr>
        <w:t>воспитатели.</w:t>
      </w:r>
    </w:p>
    <w:tbl>
      <w:tblPr>
        <w:tblpPr w:bottomFromText="0" w:horzAnchor="margin" w:leftFromText="180" w:rightFromText="180" w:tblpX="0" w:tblpY="2281" w:topFromText="0" w:vertAnchor="page"/>
        <w:tblW w:w="156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-17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Труд в уголке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украинской народной сказки «Рукавичка» - продолжать учить детей эмоционально воспринимать содержание сказки, запоминать действующих лиц и последовательность собы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бота с Ярославом – формировать умение заканчивать предложения, начатые воспитател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льзуясь ситуацией познакомить детей с поговоркой «В тесноте, да не в обиде» - хоть и тесно, зато друж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и сюжетных картинок к сказке «Рукавич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спользование наборов для сюжетных игр «Оденем куклу на прогулку», «Как накрыть стол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крепить с детьми, дома, умения пользоваться мылом, правильно вытирать руки, чистить зубы по утрам и после 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екомендации родителям по семейному чтению в соответствии  с возрастными  и ин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особенностями детей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ФЕМП. Конспект №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Занятие №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правильно пользоваться лопатками и веничком, доводить начатое дело до кон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быстро действовать по сигналу, ориентироваться в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Закрепить с детьми умение правильно вести себя в раздевалке, не толкаться, не делить место на скамейке, не раскидывать вещи, брать их из шкафчика по очереди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ые игры по желанию дет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терапевтической сказки «Сказка про кошку Мурку» Ирина Марченко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: «От чего портится настроение» - учить детей определять свое личное состояние окружающих людей; умение оценивать свои поступки и поступки други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крепить с Даней  знания цветов: красный, синий, желтый, зелены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едложить найти у себя на одежде заданный цв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«Из чего же, из чего же…» - ситуативный разговор о том, из чего приготовлены некоторые блю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ая игра «Дом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. Наблюдение за погодой. П/игра «Найди свой домик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-18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 с детьми: «Наши имен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Объяснить, что к взрослым нужно обращаться по имени отчеству. К сверстникам нужно обращаться уважительно, нельзя называть грубо, произносить имя товарища ласков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тихотворения А. Барто «Девочка – реву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а с Юлей и Давидом «Назови свое имя ласков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ддерживать положительный настрой на выполнение элементарных гигиенических процессов: «Одежда сложена аккуратно – я молодец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 в центрах активности с использованием материалов для рисования и трафар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 – ролевая игра «У врач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по сюжету произведения К.Чуковского «Мойдодыр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овместный труд детей и родителей по уборке участка от сне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а – инсценировка «Добрый вечер, мамочка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Занятие №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пражнять в беге в разные стороны, умение ориентироваться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метан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мяча в беге, выполнять задания по коман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овершенствовать умения быстро одеваться и раздеваться в определенной последовательности, правильно размешать свои вещи в шкафу, мокрые варежки класть на батарею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сказки 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4F4F4" w:val="clear"/>
              </w:rPr>
              <w:t>Л. Толстой. «Спала кошка на крыше...»,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: «Наши добрые дела» - проанализировать поступки детей за ден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 результатам итогов в уголке добрых дел зажигаются звездочки отличившемуся ребе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просить Милану  и Машу, что они знают о своем тел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ый разговор: «Вот я какой!» - уточнить строение тела человека, для чего нужна та или иная его часть. Голова нужна, чтобы думать, ее поворачивает шея, волосы украшают…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Рассматривание иллюстраций по сюжету произведения К. Чуковского «Мойдодыр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схематичного изображения челове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вою пару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-19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: «Уроки вежливости для воспитанных дете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- Всегда говори «здравствуйте» и «до свидан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- не говори обидные сл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- не дразнись, не будь задир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ascii="Times New Roman" w:hAnsi="Times New Roman"/>
                <w:sz w:val="14"/>
                <w:szCs w:val="14"/>
              </w:rPr>
              <w:t>- не перебива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- без спроса не бери чуж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- не дерись, умей слуш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 с Машей и Ярославом о том, какие слова он зна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ый разговор «Для чего нужно мыло и полотенце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в центрах активности и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по теме «Уроки вежливости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литературных произведений, в которых герои награждались за трудолюбие и наказывались за лень: «Морозко», «Золуш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просить родителей  вместе с детьми  построить горку на участ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исование: «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красим салфеточку для кукл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действовать лопатками, сгребая снег в определенное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Тренировать меткость брос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звивать глазоме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детей видеть непорядок в одежде товарища, предлагать ему свою помощ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тихотворения А. Барто  «Девочка чумазая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дведение итогов за день «Наши добрые дел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тихотворения В.Маяковского «Что такое хорошо и что такое плохо?» (ст.170 хрестомат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Катю общаться спокойно, без кр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казать о дурных привычках детей: грызть ногти, сосать палец, ковырять в носу, разрабатывать игрушки, не мыть руки и т.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по теме «Уроки вежливости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игровая деятельность детей на участке, игры по выбору. Напомнить о дружелюбном отношении друг к другу. П/и «Попади в коробку». Наблюдения за пого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—20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: «Мои друзья» - учить детей доброжелательно относиться к детям и взрослым в детском саду, приучать обращаться к сотрудникам по имени и отчеству. Развивать чувство уверенности в самом себе и чувство коллектив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Вспомнить с Катей  и Эмилией сотрудников детского сада: воспитателей, ня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детей правилам поведения за стол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едоставить детям для самостоятельной деятельности: материал для рисования: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Дидактические игры с использованием предметов личной гигиены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овместный труд детей и родителей по уборке снега с дорожек и постройка гор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Л.Н. Толстого «Три медвед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Воспитывать экологические представления о взаимосвязи живой и неживой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крепить знание о труде шофе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различать сигналы светоф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должать учить, замечать непорядок в одежде и устранять его с помощью взрослых или других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Воспитывать опрятность, бережное отношение к веща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 К. И. Чуковского «Федорено горе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тихотворения В.М. Маяковского «Что такое хорошо и что такое плох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овое упражнение, о «помощниках», позволяющих узнавать окружающий  мир: голова, шея, нос, руки, ноги, животик, спин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ция: «Как мальчик умывался» - закрепить умения пользоваться средствами личной гигие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вторить песенку потешку «Водичка, водичка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 – роле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схематичного изображения челове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блюдения за изменениями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: «Горка», «Попади в круг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-21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тихотворения А.Барто «Девочка чумаза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 с детьми по прочитанному стихотворению – расширять и обогащать словарный запас детей на основе обогащения представлений о здоровь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едложить Эвелине  и Давиду разложить на столы салфетки и столовые прибо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детей общаться со столовыми приборами, объяснить какие блюда и продукты едят при помощи столовых прибор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Свободная деятельность детей в центрах актив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предметами для обследования по форме, цвету, металлу из которых они состоят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сетить с ребенком представление любого детского театр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нструирование «Коврик для коти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. «По ровненькой дорож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иучать двигаться вдвоем, соразмерять движения друг с другом, менять направление 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передавать мяч, не роняя и не останавливаяс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ориентироваться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ыстро действовать по сигналу воспита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должать приучать соблюдать правила поведения в раздевалке: не сорить, помогать товарищам, не мешать другим, вытирать ноги при входе в помещ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 на прогулке,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ая игра «Гараж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тихотворения Л. Воронковой «Маша - растеряша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звлечение для детей «Как мы кормили Хрюшу и Степашку» - учить детей быть гостеприимными, воспитывать у детей культуру поведения за столом, умение наслаждаться чаепитием, уютом, общением друг с дру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Формировать у детей навыки дежурства по столовой: раскладывать салфетки и столовые приборы на сто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ведение порядка в игровой комнате «каждой вещи свое место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 в центрах активности и творчеств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блюдения за погодными изменениями. Самостоятельные игры детей. П/и  «Такси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b/>
          <w:sz w:val="14"/>
          <w:szCs w:val="14"/>
        </w:rPr>
        <w:t>ПРИМЕРНОЕ ПЛАНИРОВАНИЕ ВОСПИТАТЕЛЬНО-ОБРАЗОВАТЕЛЬНОЙ РАБОТЫ (на неделю – 24-28.0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Группа: </w:t>
      </w:r>
      <w:r>
        <w:rPr>
          <w:rFonts w:eastAsia="Calibri" w:ascii="Times New Roman" w:hAnsi="Times New Roman"/>
          <w:b/>
          <w:sz w:val="14"/>
          <w:szCs w:val="14"/>
        </w:rPr>
        <w:t>первая  младшая</w:t>
      </w:r>
      <w:r>
        <w:rPr>
          <w:rFonts w:eastAsia="Calibri" w:ascii="Times New Roman" w:hAnsi="Times New Roman"/>
          <w:sz w:val="14"/>
          <w:szCs w:val="14"/>
        </w:rPr>
        <w:t xml:space="preserve">                                                 Тема: </w:t>
      </w:r>
      <w:r>
        <w:rPr>
          <w:rFonts w:eastAsia="Calibri" w:ascii="Times New Roman" w:hAnsi="Times New Roman"/>
          <w:b/>
          <w:sz w:val="14"/>
          <w:szCs w:val="14"/>
        </w:rPr>
        <w:t>«Моя семья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>Цель:</w:t>
      </w:r>
      <w:r>
        <w:rPr>
          <w:rFonts w:eastAsia="Calibri" w:ascii="Times New Roman" w:hAnsi="Times New Roman"/>
          <w:b/>
          <w:sz w:val="14"/>
          <w:szCs w:val="14"/>
        </w:rPr>
        <w:t xml:space="preserve"> Формирование умений называть свое имя, фамилию, имена членов семьи. Создание игровых, проблемных ситуаций, способствующих расширению знаний о семье. Создание условий для развития представлений о своем внешнем облике, гендерных представлений. Формирование умения говорить о себе в первом лице.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Итоговое мероприятие: </w:t>
      </w:r>
      <w:r>
        <w:rPr>
          <w:rFonts w:eastAsia="Calibri" w:cs="Times New Roman" w:ascii="Times New Roman" w:hAnsi="Times New Roman"/>
          <w:sz w:val="14"/>
          <w:szCs w:val="14"/>
        </w:rPr>
        <w:t>Лепка «Для милой мамочки испечем два пряничк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Дата проведения итогового мероприятия: </w:t>
      </w:r>
      <w:r>
        <w:rPr>
          <w:rFonts w:eastAsia="Calibri" w:ascii="Times New Roman" w:hAnsi="Times New Roman"/>
          <w:b/>
          <w:sz w:val="14"/>
          <w:szCs w:val="14"/>
        </w:rPr>
        <w:t>пятница – 28.0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/>
          <w:b/>
          <w:b/>
          <w:sz w:val="14"/>
          <w:szCs w:val="14"/>
        </w:rPr>
      </w:pPr>
      <w:r>
        <w:rPr>
          <w:rFonts w:eastAsia="Calibri" w:ascii="Times New Roman" w:hAnsi="Times New Roman"/>
          <w:sz w:val="14"/>
          <w:szCs w:val="14"/>
        </w:rPr>
        <w:t xml:space="preserve">Ответственный за проведение итогового мероприятия: </w:t>
      </w:r>
      <w:r>
        <w:rPr>
          <w:rFonts w:eastAsia="Calibri" w:ascii="Times New Roman" w:hAnsi="Times New Roman"/>
          <w:b/>
          <w:sz w:val="14"/>
          <w:szCs w:val="14"/>
        </w:rPr>
        <w:t>воспитатели.</w:t>
      </w:r>
    </w:p>
    <w:tbl>
      <w:tblPr>
        <w:tblpPr w:bottomFromText="0" w:horzAnchor="margin" w:leftFromText="180" w:rightFromText="180" w:tblpX="0" w:tblpY="2758" w:topFromText="0" w:vertAnchor="page"/>
        <w:tblW w:w="156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-24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Труд в уголке природ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 с детьми: «Наши имена и фамилии» - рассказать, что у каждого человека есть свое имя, фамилия, отличающие его от других люд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едложить детям назвать имена своих родителей, проверить их знания о семь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ый разговор «А у тебя есть братик или сестричка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детей составлять рассказ из нескольких предлож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ая игра «Дочки-матер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человека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крепить с детьми, дома, умения пользоваться мылом, правильно вытирать руки, чистить зубы по утрам и после 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кружающий мир. Беседа «Моя семь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Занятие №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крепить навыки работы с лопат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пражнять в ориентировке на мест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звивать координацию 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: «О пользе сна» - дать представление о том, что сон полезен для здоровья, с его помощью восстанавливаются сил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 ролевая игра «Дочки-матери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русской народной сказки «Кот и лиса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дведение итогов за день «Наши добрые дел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Объяснить детям, что когда они вырастут и станут хорошими людьми, сделают много добрых дел и прославят свое имя, фамил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Д/игра с Кириллом и Даней «Составь фигуру человека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помнить детям о том, что к взрослым нужно обращаться на «вы» и по имени и отчеств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челове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/и «Горки», «Догони». Самостоятельная деятельность детей. Наблюдение за погодо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-25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Чтение стихотворения С.Б.Капутикян «Моя бабушка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 с детьми по прочитанному стихотворению – расширять и обогащать словарный запас детей, воспитывать любовь и уважение к близки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едложить детям посмотреть на себя в зеркало, а также дгуг друга и найти непорядок в одежде и устранить е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ая беседа во время проведения утренней гимнастики для закрепления знания о пользе физических упражн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в центрах активности с использованием материалов для рисования и трафаретов геометрических фигур. Сюжетно-ролевая игра «Дом», «Семья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детей обращаться к взрослым с уважением, называть их по имени и отчеств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«Кто пришел? Кто ушел?», на произношение звуков м-мь, п-пь, б-б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Занятие №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овершенствовать трудовые навы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звивать и вынослив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звивать глазомер и точ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говаривание песенки «Солнышко лучисто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крепить последовательность одевание на прогулку, и раздев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ые игры по желанию дет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русской народной сказки «Петушок и бобовое зернышко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: «Взрослые и дети» - дать представление о нравственном поведении в отношениях между взрослыми и детьми. Воспитывать доброе отношение к взрослым. Формировать уважение, доверие, взаимопонимание и желание взаимо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а «Семья геометрических фигур» - учить Милану и Сашу распознавать изучение геометрических фигур и находить их в предметах окружающей обстанов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итуативный разговор «Что выше?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Игры со строительным материалом.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Лошадки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-26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Беседа по произведению </w:t>
            </w:r>
            <w:r>
              <w:rPr>
                <w:rFonts w:eastAsia="Calibri" w:ascii="Times New Roman" w:hAnsi="Times New Roman"/>
                <w:b/>
                <w:sz w:val="14"/>
                <w:szCs w:val="14"/>
              </w:rPr>
              <w:t>Е.Пермяка</w:t>
            </w:r>
            <w:r>
              <w:rPr>
                <w:rFonts w:eastAsia="Calibri" w:ascii="Times New Roman" w:hAnsi="Times New Roman"/>
                <w:sz w:val="14"/>
                <w:szCs w:val="14"/>
              </w:rPr>
              <w:t xml:space="preserve"> «Почему так?» - рассматривание себя в зеркало, развитие сознания собственной активности. </w:t>
            </w:r>
            <w:r>
              <w:rPr>
                <w:rFonts w:eastAsia="Calibri" w:ascii="Times New Roman" w:hAnsi="Times New Roman"/>
                <w:sz w:val="14"/>
                <w:szCs w:val="14"/>
                <w:u w:val="single"/>
              </w:rPr>
              <w:t>Кукла Катя: «</w:t>
            </w:r>
            <w:r>
              <w:rPr>
                <w:rFonts w:eastAsia="Calibri" w:ascii="Times New Roman" w:hAnsi="Times New Roman"/>
                <w:sz w:val="14"/>
                <w:szCs w:val="14"/>
              </w:rPr>
              <w:t>У меня два глаза, две руки, две ноги, один язык, один нос. Почему у меня всего по два, а язык и нос один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  <w:u w:val="single"/>
              </w:rPr>
              <w:t>Бабушка:</w:t>
            </w:r>
            <w:r>
              <w:rPr>
                <w:rFonts w:eastAsia="Calibri" w:ascii="Times New Roman" w:hAnsi="Times New Roman"/>
                <w:sz w:val="14"/>
                <w:szCs w:val="14"/>
              </w:rPr>
              <w:t xml:space="preserve"> «А потому, милая внученька, чтобы ты больше видела, больше слушала, больше делала, больше ходила, меньше болтала и нос свой  куда попало - не совала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Дети, а вы как думай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просить Юлю, для чего нужны глаза, уши, рот и но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 xml:space="preserve">Глаза даны – чтобы виде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 xml:space="preserve">А уши – чтобы слуша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 xml:space="preserve">Язык во рту – чтоб вкус поня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>А носик – запах различ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М. Гомболи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спользование загадок  во время гигиенических процед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sz w:val="14"/>
                <w:szCs w:val="14"/>
              </w:rPr>
            </w:pPr>
            <w:r>
              <w:rPr>
                <w:rFonts w:eastAsia="Calibri" w:ascii="Times New Roman" w:hAnsi="Times New Roman"/>
                <w:i/>
                <w:sz w:val="14"/>
                <w:szCs w:val="14"/>
              </w:rPr>
              <w:t>- Меж двух светил, я в середине один</w:t>
            </w: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>.</w:t>
            </w:r>
            <w:r>
              <w:rPr>
                <w:rFonts w:eastAsia="Calibri" w:ascii="Times New Roman" w:hAnsi="Times New Roman"/>
                <w:b/>
                <w:sz w:val="14"/>
                <w:szCs w:val="14"/>
              </w:rPr>
              <w:t xml:space="preserve"> (нос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i/>
                <w:sz w:val="14"/>
                <w:szCs w:val="14"/>
              </w:rPr>
              <w:t>- Два Егорки живут возле горки, живут дружно, а друг друга не видят.</w:t>
            </w:r>
            <w:r>
              <w:rPr>
                <w:rFonts w:eastAsia="Calibri" w:ascii="Times New Roman" w:hAnsi="Times New Roman"/>
                <w:b/>
                <w:sz w:val="14"/>
                <w:szCs w:val="14"/>
              </w:rPr>
              <w:t>(глаз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i/>
                <w:sz w:val="14"/>
                <w:szCs w:val="14"/>
              </w:rPr>
              <w:t>- Не сеют, не сажают – сами вырастают</w:t>
            </w:r>
            <w:r>
              <w:rPr>
                <w:rFonts w:eastAsia="Calibri" w:ascii="Times New Roman" w:hAnsi="Times New Roman"/>
                <w:sz w:val="14"/>
                <w:szCs w:val="14"/>
              </w:rPr>
              <w:t>.</w:t>
            </w:r>
            <w:r>
              <w:rPr>
                <w:rFonts w:eastAsia="Calibri" w:ascii="Times New Roman" w:hAnsi="Times New Roman"/>
                <w:b/>
                <w:sz w:val="14"/>
                <w:szCs w:val="14"/>
              </w:rPr>
              <w:t xml:space="preserve"> (волос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i/>
                <w:sz w:val="14"/>
                <w:szCs w:val="14"/>
              </w:rPr>
              <w:t>- У двух матерей по пяти сыновей. Одно имя всем.</w:t>
            </w:r>
            <w:r>
              <w:rPr>
                <w:rFonts w:eastAsia="Calibri" w:ascii="Times New Roman" w:hAnsi="Times New Roman"/>
                <w:b/>
                <w:sz w:val="14"/>
                <w:szCs w:val="14"/>
              </w:rPr>
              <w:t>(пальцы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 в центрах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, схемы строения человека, изображения мальчика и девочки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исование «Платочек для бабуш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действовать лопатами , сгребая сне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пражнять в беге, в рассыпную, развивать ловкость и быстро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иучать двигаться вдвоем, соразмерять движения дгуг с другом, менять направление дви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должать приучать соблюдать правила поведения в раздева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Учить складывать одежду в шкаф аккуратно, мокрое (варежки, штаны) на батарею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русской народной сказки «Серая шейка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Дружат мальчики и девоч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: «Какие дружные у нас ребята в групп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точнить представление детей к принадлежности к женскому полу, особенностях поведения мальчиков и девоч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овая ситуация «Что мне делать , если нужно убрать игрушки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, схемы строения человека, изображений мальчика и девочки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игровая деятельность детей на участке, игры по выбору.П/и «Горка», «Такси». Наблюдения за погодо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-27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картины «Большая стирка» - воспитывать аккуратное отношение к предметам быта, закрепить у детей навыки стир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Обратить внимание на осанку детей, обучающие упражнение «Красиво сидим за столом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говаривание стихотворения «Это я» и выполнение имитационных движений под текст стихотворения – закрепление строения тел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овая ситуация «Вот как я стираю, маме помогаю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едоставить детям для самостоятельной деятельности материал для рисова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краски, трафареты, образцы построек, иллюстрации построек для конструктивной деятельности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 ролевая игра «Семья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оизвести подборку произведений художественной литературы по проблеме и возрасту детей: «Федорино горе», «Что такое хорошо и что такое плохо» и т. д. Познакомить детей с их содержани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овместный труд детей и родителей по уборке снега с дороже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тихотворения «Моя семья» Н.Саксонск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Воспитывать трудолюбие, желание доводить начатое дело до кон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вышать двигательную актив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звивать меткость, ловкость, выносл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Во время одевания на прогулку проговорить стихотворение «Это 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>Это глазки. Вот. 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>Это ушки. Вот. 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>Это нос. Это р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>Там спинка. Тут жи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>Эта ручки. Хлоп. Хло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>Это ножки. Топ. То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b/>
                <w:i/>
                <w:sz w:val="14"/>
                <w:szCs w:val="14"/>
              </w:rPr>
              <w:t>Ой, устали . вытрем ло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М.Горький «Воробьишко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пражнение «Моя семья» - беседа с детьми по фотограф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кажи, кто, где стоит» - беседа с Максимом по фотограф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Дискотека под мелодию из мультфильма «Пластилиновая ворона» муз. Г. Гладко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иллюстраций к сказке «Волк и семеро козлят», «Три медвед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блюдения за изменениями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игровая деятельность детей на участке. Подвижная игра «Попади в обруч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-28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Закрепить с детьми знания о сервировке стола, назначении предметов, умение действовать по четкому алгоритм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Коллективная аппликация «Ты смотри, смотри, смотри, улетели все шар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оговорить с Владом  и Егором, каким угощеньем встречает их в гостях – бабушка. Почему они любят ездить к ней в гости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зговор с детьми о культуре поведения во время приема пищ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стольн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о-ролевая игра «Я приехал в гости к бабушке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Воспитывать любовь к бабушке и дедушке, обратить внимание на то, как выражает свою любовь взрослые, на их поступки…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редложить родителям вместе с детьми изготовить игрушки своими руками из бросового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делать выставку работ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а «Для милой мамочки испечем два прянич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. «Лохматый пес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Сашу и Даню двигаться по участку в разных направлениях, не наталкиваясь друг на дру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Обратить внимание на различие в одежде мальчиков и девоче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стоятельная дея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Игры с вынос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Л. Толстого «Рассказы для маленьких детей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тихотворения Л.К. Квитко «Бабушкины ру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 по прочитанному. Небольшие рассказы детей о своих бабуш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называть имена своих родных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зговор с детьми «У тебя есть сестренка или братик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Учить передавать чувства не только через ласковые слова, но и через добрые поступ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предметных картинок с изображением семьи и их досуг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09" w:right="1134" w:gutter="0" w:header="0" w:top="426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140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137BB0E-F7DC-4174-B521-C0F23EDB8D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Pages>15</Pages>
  <Words>6308</Words>
  <Characters>35960</Characters>
  <CharactersWithSpaces>42184</CharactersWithSpaces>
  <Paragraphs>84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26:00Z</dcterms:created>
  <dc:creator>User</dc:creator>
  <dc:description/>
  <dc:language>en-US</dc:language>
  <cp:lastModifiedBy>User</cp:lastModifiedBy>
  <cp:lastPrinted>2022-06-01T17:33:00Z</cp:lastPrinted>
  <dcterms:modified xsi:type="dcterms:W3CDTF">2022-06-01T17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